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 Richard... Here are a lot of infos on the compiler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compiler help as well. Both files and the compil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should keep Stephen Hill busy for a few days, time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APC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, some titles may need to be re-c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needs to be checked: Jean-Baptiste did not spend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ime on this as all the text need re-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t like the structure of the help file (the way th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s are linked together) fell free to change i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change th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elp file, I have put remarks, preceeded by "**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ers, Franco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Pro Compiler Documentation 26/04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 Th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ave the same look than the AMOSpro installer. I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 Baptiste to start 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ppy users: we will have to ask the user to format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, and call it AMOSPro_Extras:. The installer will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disc some programs from the AMOSPro_System disc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AMOS + Memory b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_Config.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_Config.AM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leave enough space to install the compiler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. It will automatically modify the menu options (Interpreter 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fig) from the editor, so that the system remains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er will automatically add 2 new options to the use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"Compiler" call the compiler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Compile!" compile the current program in a new window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all the main shell, but a reduced version that will ea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Set Compiler" call the main shell with a command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irectly boot into MAIN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quit this page, it will 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- The Compil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o say here, as it is very obvious to use. You will get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buttons by clicking on HELP and then click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information on the configuration files in the setup pa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 are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the help, you must have at least 150 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to insert the AMOSPro_Accessories: disc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load AMOSPro_Help.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: just load the AMOSPro_Help.AMOS program in the AMOS men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if you want to speed up the help feature from the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ll not need to be loaded any more, just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lect "Enable warm start" from the editor's QUIT OPTION,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you boot AMOSPro, you'll find the help accessorie pre-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: if HELP refuses to load when you call the compil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menu, it will certainly work if you load the compile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in the shell do not have the same meaning as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Compiler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Before: DISC / RAM selecting the way to compile the program, i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it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Now: APCmp is automatic, it decides alone of the best way to comp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pending on your system (see la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s now select where to take to program, and where to p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 Where it comes from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+ Current window (only if the shell is an accessory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isc: opens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List: opens a</w:t>
        <w:tab/>
        <w:t>list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Where to put the object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Current window (only if the shell is an access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+ Disc: opens a fil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old AMOS users understa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from current window to another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takes advantage of the AMOSPro accessories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you gain a lo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ks for quite a lot of memory or space disc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files, so you should have more than one meg to use it o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ource option "current" will only be available if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is called from the USER menu (you can select it now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hell from the editor window, but this will be correct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source program is taken in the active editor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bject option "current" here too be only available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hell i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elected, the object program type can only be "AMO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lect th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ick on "Comp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r grabs the current program, test it, report any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rror is found, you will have a reque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wo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Back to AMOSPro Editor : you will be brought back to the faul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Go on : back to the main Compiler_Shell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More on this when APCmp i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r then compiles the program onto the temporary files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ater in this file), by default, the ram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n a new window is opened in the editor, and the temporar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in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program is then erased from the temporary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ewly created compiled program in the editor is then renamed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program pathname, and not any more the temporary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r_Shell ends and brings you back to the edito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ly compiled program, ready to be ru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a window with the compiled program already exist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shell close this window before opening a the new one, prev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rom having many windows with the same compiled progra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- Compiling from di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COMPILE" instruction will still be available, of course,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MOS 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"command_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ment: if you specify an empty string (Compile ""), AMOSP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CURRENT program, using the default command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configuration, and automatically save the program to disc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, just nea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are editing "Work:AMOS_Pro/My_Program.AMOS", go in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ype Compile "", the compiler will creat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:AMOS_Pro/My_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recommend this way of compiling for people who dont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M: this way they save the space used by the compiler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- The compile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ics I dont talk about are un-changed since AMO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configuration is now stored in the "S:" folder of the Amiga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near the AMOSPro_Interpreter_Config, and is called (surprising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Pro_Compiler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no more an ascii file, and cannot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ditor. The only way to modify it is to boot the Compiler_Shell.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the configuration pa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emory management (command line option -d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d option does not exist any more, as the compiler is now much sma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mpiling a program, it looks to the free memory, and dec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what are the best option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t will prefer to do everything in ram if i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uffer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now evaluates the size of the internal buffers from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ource to compile. So it will happily work well on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biiiiig programs, over 80k : you do not have to choo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oken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is also smart on this: it finds out by itself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all the compiler from the CLI (ex: APCmp MyProg.Asc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look at the first 16 bytes of the source code. If i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AMOSPro or AMOS headers, then it realise that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an AMO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then it loads the first 256 bytes of the source, and find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urce code is an ascii file: it counts the number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haracters (&gt;32, and cariage returns and tabs) out of the 25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ercentage of bad bytes exeed the one you expect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, then the compiler sees that it cannot compile the file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t the error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t an AMOS progra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 is a proper ASCII file, then the compiler loads the toke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rom the "Compiler.Lib" library, and starts the toke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ising is ALWAYS done to the disc. The name of the file is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ame of the source code by turning the ".asc" (or anything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dot) into ".AMOS". If no dot is found, the ".AMOS"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o be deleted after compilation, unles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" option (see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rmally saved just beside the source files (i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athname) unless you specify a temporary file pathnam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-?" option or change the string number 9 in the compiler system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(see help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emporary file name is "Ram:", the tokenis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 will be: "Ram:MyProg.AMO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kenising can bring some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too long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program is tokenised, then APCmp goes to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 "-f", FORCE tokenis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an be very usefull: it turns the compiler i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iser only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mp MyProg.Asc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Cmp will tokenise MyProg.Asc into MyProg.AMOS, and quit. MyProg.A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rectly loadable into the AMOSPro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 tokenisation goes much faster than loading an ascii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program is not tested (saved before begin tes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pro editor, or just freshly tokenised by APCmp), then APCm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s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load the test routines from "Compiler.Lib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oad the .AMOS program into RAM. As a consequenc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ough space to hold the entiere program all at once in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a non-tes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testing process takes place, and asks for the usual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same as under AMOSpro Ed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error is detected, then APCmp loads the testing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MOSPro_Editor_Config (he can find the proper pathnam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just lookin into AMOSPro_Interpreter_Config), and then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consequence, if a user customise his error messages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they will ALSO be customised under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message is prin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 at line 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ilation is 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ompi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ore to say on the compiling process. Some changes insi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ly, it just comp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The amos.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MOSPro installed on your machine, then you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os.library" installed in your libs: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contains al the core of the AMOS display: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routines, bob/sprite/amal/input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MOS compiler used to copy all these routin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nto the object code, resulting in a object code min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45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Cmp does not copy the amos.library into the compiled program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it with a command line option). The result is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int "Hello" is compiled in 4K (to be confirm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obligation is to have the amos.library availabl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. Make sure you copy the library when you create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the copy of the library with the new compiler option : "-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a" will force APCmp to copy the amos.library in the program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run even if the library is not present in the libs: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so ensures that you program will run whatever the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.library is present in the libs: f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Creating a boot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g problem for many users. I'll have Jean Baptiste to program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wi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the name of the program to be put on a bootabl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mat a blank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py all the necessary files from the AMOSPro_System disc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ave out a proper startup-sequence to have a bootable disc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document this in the manual. No need to have any screen shot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face will be simple: just a dialog box, and then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s still to 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powerpacker.library access with the Compiler Extension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act list of the new command line options (I may add a few this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compiled code, technical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 of the compiler error messages (many more than for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